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2788908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20949752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1343984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7937817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